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монтного локомотивн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о Минеральные Воды –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22555</wp:posOffset>
                  </wp:positionV>
                  <wp:extent cx="647065" cy="766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Грузовое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12” августа 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монта коленчатого вала дизеля М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"/>
        <w:gridCol w:w="580"/>
        <w:gridCol w:w="86"/>
        <w:gridCol w:w="2878"/>
        <w:gridCol w:w="86"/>
        <w:gridCol w:w="6154"/>
        <w:gridCol w:w="86"/>
        <w:gridCol w:w="1708"/>
        <w:gridCol w:w="86"/>
        <w:gridCol w:w="928"/>
        <w:gridCol w:w="86"/>
        <w:gridCol w:w="2332"/>
        <w:gridCol w:w="86"/>
      </w:tblGrid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монтировать заглушки шатунных и 7 коренной шейки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4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стопорить и отвернуть гайки стяжных болтов, болты снять. Извлечь заглушки шатунных шеек из гнёзд.</w:t>
            </w:r>
          </w:p>
          <w:p>
            <w:pPr>
              <w:pStyle w:val="Normal"/>
              <w:ind w:left="-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влечь внутреннюю заглушку из 7 коренной шейки, вытолкнуть стяжной болт с наружной заглушкой, изъять поплавок, рассоединить болт и траверсу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одставк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354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Л9690-681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и 14 и 17 ГОСТ2841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и 14 и 17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906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60 ГОСТ 5547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2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коленчатый вал и снятые детали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ал перенести на подставку с поддоном. Протереть вал во всех местах ветошью, смоченной в керосине или дизельном топливе.</w:t>
            </w:r>
          </w:p>
          <w:p>
            <w:pPr>
              <w:pStyle w:val="TextBodyIndent"/>
              <w:ind w:left="244" w:firstLine="18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«Упорные» отложения удалить после отмачивания щёткой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Трубки перепуска масла из коренных в шатунные шейки прочистить ершами, промыть дизельным топливом и продуть сжатым воздухо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вку смазочных каналов осуществлять под давлением шприце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После очистки вал окончательно промыть, вначале дизельным топливом, затем бензином и насухо вытереть. 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глушки, болты, гайки, поплавок, переходник промыть в керосине или дизельном топливе и насухо вытереть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одстав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354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анны промывочные Л9689-3798; приспособление подъёмное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04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правка для ерша       Л9498-036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омывочный шприц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247-1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и волосяные,    ветошь обтирочная ГОСТ 535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дефектацию коленчатого вала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ал подготовить к магнитной дефектоскоп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ал осмотреть. На шейках допускаются следы коррозии, мелкие забоины, круговые риски глубиной не более ≈ 0,2 мм (визуально); не более чем в двух местах на одной шейке. Общая площадь дефектов на одной шейке допускается не более 2 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упорных буртах шеек допускается наличие рисок, задиров и местных выработок глубиной не более 0,06 мм (по индикатору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извести обмеры шеек. Замеры диаметра производить в трёх поясах в двух взаимно перпендикулярных плоскостях.</w:t>
            </w:r>
          </w:p>
          <w:p>
            <w:pPr>
              <w:pStyle w:val="Normal"/>
              <w:ind w:left="183" w:firstLine="24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пределить овальность, конусность, корсетность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дикатор ИЧ05 кл.1 ГОСТ 57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оба СР125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1098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зубомер ШЗН-40 ГОСТ 1643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10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-палетка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испособление подъёмное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048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Л9690-1225; подставка с призмами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тойка индикаторная Л9578-084    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гнитный контроль выполняется работниками лаборатории диагностики.</w:t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вала выполнять при помощи лупы не слабее 10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х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ультаты замеров использовать при ремонте подшипников коленчатого вала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(бочкообразность). </w:t>
            </w:r>
          </w:p>
          <w:p>
            <w:pPr>
              <w:pStyle w:val="3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вальность допускается не более 0,03 мм, конусность не более 0,02 мм, корсетность или бочкообразность не более 0,0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плановом ремонте дизеля овальность и конусность шеек допускается не более 0,06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ый диаметр коренных шеек 104,85 мм (после шлифовки с азотацией 104,65 мм); у шатунных шеек 94,8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еренести вал на призмы, оперев на 1, 4 и 7 коренные шейки, проверить биение коренных шеек (не более 0,04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торцовое биение буртов коренных шеек (не более 0,02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надёжность запрессовки хвостовика дополнительного отбора мощн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поверхности хвостовика. Допускается наличие рисок глубиной не более 0,1 мм, не доходящих до кромки конусной поверхности на 1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шлицевую часть. Проверить отсутствие смятия, скручивания, сколов, выработки.</w:t>
            </w:r>
          </w:p>
          <w:p>
            <w:pPr>
              <w:pStyle w:val="Normal"/>
              <w:ind w:left="183"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лину общей нормали (не менее 34,63 мм).</w:t>
            </w:r>
          </w:p>
          <w:p>
            <w:pPr>
              <w:pStyle w:val="Normal"/>
              <w:ind w:left="183" w:firstLine="16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лубина выработки не должна превышать 0,1 мм; длина шлицев не менее 16,5 мм.</w:t>
            </w:r>
          </w:p>
          <w:p>
            <w:pPr>
              <w:pStyle w:val="Normal"/>
              <w:ind w:left="183" w:firstLine="16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лицевое зацепление с шестерней должно обеспечивать зазор (0,08- 0,30) мм. Минимальная толщина зуба должна быть не менее 5,27 мм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зма под 4 шейкой должна допускать возможность регулировки по высот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Проверить прилегание конусных поверхностей втулки силиконового демпфера по отпечатку краски.</w:t>
            </w:r>
          </w:p>
          <w:p>
            <w:pPr>
              <w:pStyle w:val="Normal"/>
              <w:ind w:left="183" w:firstLine="16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ятна контакта должны располагаться непрерывными кольцевыми полосами, площадь прилегания должна составлять не менее 85 %.</w:t>
            </w:r>
          </w:p>
          <w:p>
            <w:pPr>
              <w:pStyle w:val="Normal"/>
              <w:ind w:left="183"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тулка и хвостовик распаровке не подлежат.</w:t>
            </w:r>
          </w:p>
          <w:p>
            <w:pPr>
              <w:pStyle w:val="Normal"/>
              <w:ind w:left="183" w:firstLine="16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ять по отпечатку краски лазури железной или масляной эскизной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дефекты рабочих поверхностей шеек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явленные мелкие дефекты глубиной до ≈ 0,1 мм (визуально) вывести зачисткой с последующей полировкой. Аналогичным путём устранить наволакивание бронзы.</w:t>
            </w:r>
          </w:p>
          <w:p>
            <w:pPr>
              <w:pStyle w:val="Normal"/>
              <w:ind w:left="36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вета побежалости вывести притиркой с последующей полировкой.</w:t>
            </w:r>
          </w:p>
          <w:p>
            <w:pPr>
              <w:pStyle w:val="Normal"/>
              <w:ind w:left="36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На галтелях максимальная глубина дефектов, подлежащих выведению 0,05 мм (визуально). 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 ГОСТ 500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атрон 6-В12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8522 (для войлочной насадки)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; салфетка техническая</w:t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маслоперепускных трубок.</w:t>
            </w:r>
          </w:p>
        </w:tc>
        <w:tc>
          <w:tcPr>
            <w:tcW w:w="6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отсутствие деформаций и механических дефектов. В случае выявления трубку заменить.</w:t>
            </w:r>
          </w:p>
          <w:p>
            <w:pPr>
              <w:pStyle w:val="Normal"/>
              <w:ind w:left="270" w:hanging="27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рядок замены трубки:</w:t>
            </w:r>
          </w:p>
          <w:p>
            <w:pPr>
              <w:pStyle w:val="Normal"/>
              <w:ind w:left="426" w:hanging="27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ыбить дефектную трубку.</w:t>
            </w:r>
          </w:p>
          <w:p>
            <w:pPr>
              <w:pStyle w:val="Normal"/>
              <w:ind w:left="426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Ершом прочистить отверстие под трубку в шейках.</w:t>
            </w:r>
          </w:p>
          <w:p>
            <w:pPr>
              <w:pStyle w:val="Normal"/>
              <w:ind w:left="426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ставить полуфабрикат новой трубки, выступающий торец запилить заподлицо с поверхностью коренной шейки.</w:t>
            </w:r>
          </w:p>
          <w:p>
            <w:pPr>
              <w:pStyle w:val="Normal"/>
              <w:ind w:left="270" w:firstLine="15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опиловки царапин и забоин на поверхности шеек не допускается.</w:t>
            </w:r>
          </w:p>
        </w:tc>
        <w:tc>
          <w:tcPr>
            <w:tcW w:w="1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-I-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125-0,1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6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правка Л9498-036 с ершо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правка Л9598-004 с шарико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прогонок Л9398-19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правка клиновая Л9689-68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15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ыровнять подрезанный конец трубки оправкой с шариковым наконечником и развальцевать.</w:t>
            </w:r>
          </w:p>
          <w:p>
            <w:pPr>
              <w:pStyle w:val="Normal"/>
              <w:ind w:left="270" w:firstLine="15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топание торца трубки в шейке после обработки         (0,5- 1,1) мм, радиус развальцовки (0,2-0,3) мм (визуально).</w:t>
            </w:r>
          </w:p>
          <w:p>
            <w:pPr>
              <w:pStyle w:val="Normal"/>
              <w:ind w:left="270" w:hanging="15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чистить торец трубки.</w:t>
            </w:r>
          </w:p>
          <w:p>
            <w:pPr>
              <w:pStyle w:val="Normal"/>
              <w:ind w:left="270" w:hanging="15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Уплотнить трубку в отверстиях шеек при помощи прогонок с поочерёдным увеличением диаметра.</w:t>
            </w:r>
          </w:p>
          <w:p>
            <w:pPr>
              <w:pStyle w:val="Normal"/>
              <w:ind w:left="270" w:firstLine="15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иаметр первой прогонки 6,0 мм, последней 6,5 мм.</w:t>
            </w:r>
          </w:p>
          <w:p>
            <w:pPr>
              <w:pStyle w:val="Normal"/>
              <w:ind w:left="270" w:hanging="15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ри замене трубок вывода масла на поверхность шеек новую трубку в шейке подклинивать специальной оправкой, наружный торец обработать выше указанным порядком.</w:t>
            </w:r>
          </w:p>
          <w:p>
            <w:pPr>
              <w:pStyle w:val="Normal"/>
              <w:ind w:left="270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плотнение данных трубок прогонками не производитс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4 кг ГОСТ 2310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выколотка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150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 шкурка шлифовальная ГОСТ 5009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заглушек внутренних полостей шатунных и 7 коренной шейки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70" w:hanging="27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глушки осмотреть, проверить отсутствие рисок, забоин, наклёпа. Дефекты глубиной до 0,5 мм вывести зачисткой, на проточке под уплотнительное кольцо торцовкой с последующей зачисткой.</w:t>
            </w:r>
          </w:p>
          <w:p>
            <w:pPr>
              <w:pStyle w:val="Normal"/>
              <w:ind w:left="270" w:firstLine="23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глушки подлежат замене в случае выявления трещины любого размера, прогибе дна более 0,5 мм, дефектах глубиной более 0,5 мм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прилегание заглушек к «своим» гнёздам в шейках по отпечаткам краски. Отпечатки должны быть непрерывными шириной не менее 3 мм. При необходимости произвести притирку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У наружной заглушки 7 коренной шейки проверить диаметр цилиндрической части (не менее 69,94 мм)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оба СР125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1098 с индикатором ИЧ05 кл.1 ГОСТ 57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сы ВНЦ ГОСТ 732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 Л9545-031; глубиномер ГИС-10; шкурка шлифовальная ГОСТ 500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заглушек с гнёздами в шейках без надобности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 диаметр сопрягаемой поверхности в шейке, определить зазор (0,0-0,12) мм. Проверить толщину бурта (не менее 5,5 мм)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утопание заглушек в гнёздах по шаблону. Максимальное утопание 1 мм.</w:t>
            </w:r>
          </w:p>
          <w:p>
            <w:pPr>
              <w:pStyle w:val="Normal"/>
              <w:ind w:left="270" w:firstLine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ступания заглушек за плоскость щёк не допускается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по весу подобранные комплекты из заглушек, болтов, уплотнений, шайб и гаек для каждой шатунной шейки. Разновес не должен превышать 3 гр.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одобранные заглушки переклеймить номерами от 1 до 12 (от  первой шейки со стороны передач) согласно размещению в гнёздах.</w:t>
            </w:r>
          </w:p>
          <w:p>
            <w:pPr>
              <w:pStyle w:val="Normal"/>
              <w:ind w:left="192" w:firstLine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обранные комплекты деталей увязать бечевой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стяжных болтов заглушек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Болты осмотреть, проверить отсутствие трещин, сколов, забоин, коррозии. Места коррозии глубиной до 0,05 мм, риски, и забоины глубиной до 0,1 зачистить с последующей полировкой.</w:t>
            </w:r>
          </w:p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Резьбу при износе или срыве до двух ниток проверить калибром.</w:t>
            </w:r>
          </w:p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отсутствие деформации (изгиб не более 0,2 мм по всей длине)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10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 резьбовой КР ГОСТ 1778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лубиномер ГИС-10;      линейка (0-300) ГОСТ 427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№ 2 кл.1 ТУ2-034-225-87 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траверсы заглушки и поплавка седьмой коренной шейки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firstLine="12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осмотреть, проверить отсутствие трещин, сколов, забоин, наклёпа.</w:t>
            </w:r>
          </w:p>
          <w:p>
            <w:pPr>
              <w:pStyle w:val="TextBodyIndent"/>
              <w:ind w:left="0" w:firstLine="12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лкие дефекты поплавка глубиной до ≈ 0,5 мм (визуально), на траверсе глубиной до ≈ 0,1 мм (визуально) зачистить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10*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 ГОСТ 5009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ереходника на носок отбора мощности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70" w:hanging="23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извести внешний осмотр, проверить отсутствие трещин, сколов, забоин. Сколы, забоины, наклёп глубиной до 0,15 мм вывести зачисткой.</w:t>
            </w:r>
          </w:p>
          <w:p>
            <w:pPr>
              <w:pStyle w:val="TextBodyIndent"/>
              <w:ind w:left="270" w:hanging="234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износ шлицев путём замера нормали (не менее 116,62 мм).</w:t>
            </w:r>
          </w:p>
          <w:p>
            <w:pPr>
              <w:pStyle w:val="Normal"/>
              <w:ind w:left="270" w:firstLine="23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с шлицев устранять электролитическим меднением (слой меди не более 0,03 мм).</w:t>
            </w:r>
          </w:p>
          <w:p>
            <w:pPr>
              <w:pStyle w:val="TextBodyIndent"/>
              <w:ind w:left="270" w:hanging="23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отверстий под болты. Мелкие риски глубиной до 0,1 мм вывести зачисткой.</w:t>
            </w:r>
          </w:p>
          <w:p>
            <w:pPr>
              <w:pStyle w:val="TextBodyIndent"/>
              <w:ind w:left="270" w:firstLine="23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диаметры болтов, соответствующих отверстий в переходнике и фланце коленчатого вала, определить посадку болтов (натяг до 0,027 мм, зазор до 0,0005 мм).</w:t>
            </w:r>
          </w:p>
          <w:p>
            <w:pPr>
              <w:pStyle w:val="TextBodyIndent"/>
              <w:ind w:left="270" w:firstLine="23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проверки и совмещения отверстий с близкими диаметрами на переходник, фланец и болты, нанести метки спаренности.</w:t>
            </w:r>
          </w:p>
          <w:p>
            <w:pPr>
              <w:pStyle w:val="TextBodyIndent"/>
              <w:ind w:left="270" w:firstLine="234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10*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оба СР125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1098 с индикатором ИЧ05 кл.1 ГОСТ 577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 ГОСТ 686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зубомер ШЗН-40 ГОСТ 1643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альваническое оборудование; развёртка              ГОСТ 1117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ейм Н-6 ГОСТ 817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4 кг ГОСТ 2310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ние посадки болтов производить разворачиванием совмещённых отверстий переходника и фланца или хромированием (слой хрома не более 0,2 мм)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болтов крепления переходника к фланцу коленчатого вала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Болты осмотреть, проверить отсутствие забоин, смятия, сколов, трещин, изгибов. Риски глубиной до 0,1 мм устранить зачисткой.</w:t>
            </w:r>
          </w:p>
          <w:p>
            <w:pPr>
              <w:pStyle w:val="Normal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обеспечения посадки цилиндрические части шлифовать или хромировать (толщина хрома не более 0,2 мм).</w:t>
            </w:r>
          </w:p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сле проверки диаметров цилиндрических частей согласно требованиям п.3 раздела 9 и подбора болтов по отверстиям проверить состояние резьбы по калибру.</w:t>
            </w:r>
          </w:p>
          <w:p>
            <w:pPr>
              <w:pStyle w:val="TextBodyIndent"/>
              <w:ind w:left="183" w:firstLine="165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олт подлежит замене при диаметре менее 13,7 мм, износе или срыве более одного витка резьбы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упа 10*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коба СР12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11098 с индикатором ИЧ05 кл.1 ГОСТ 577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 резьбовой КР ГОСТ 17789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 ГОСТ 5009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альваническое оборудование; станочное оборудование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болтов с отверстиями после подбора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коленчатого вала промыть перед сборкой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енчатый вал и снятые детали подвергнуть очистке согласно требованиям раздела 2.</w:t>
            </w:r>
          </w:p>
          <w:p>
            <w:pPr>
              <w:pStyle w:val="TextBodyIndent"/>
              <w:ind w:left="0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 выполняется непосредственно перед сборкой коленчатого вала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одставк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354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анны промывочные Л9689-3798; приспособление подъёмное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048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правка для ерша       Л9498-036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омывочный шприц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и волосяные,    ветошь обтирочная ГОСТ 535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брать заглушки шатунных и 7 коренной шейки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обрать заглушки 7 коренной шейки: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Завести головку стяжного болта в траверсу; траверсу с болтами завести в заглушку и зафиксировать.</w:t>
            </w:r>
          </w:p>
          <w:p>
            <w:pPr>
              <w:pStyle w:val="TextBodyIndent"/>
              <w:ind w:left="303" w:hanging="10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окрыть внутреннюю поверхность шейки чистым моторным маслом.</w:t>
            </w:r>
          </w:p>
          <w:p>
            <w:pPr>
              <w:pStyle w:val="Normal"/>
              <w:ind w:left="30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Фиксирующий штифт траверсы перед установкой смазывать моторным маслом.</w:t>
            </w:r>
          </w:p>
          <w:p>
            <w:pPr>
              <w:pStyle w:val="TextBodyIndent"/>
              <w:ind w:left="348" w:hanging="147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деть на наружную заглушку прокладку. Завести болт в поплавок, поплавок вместе с болтом и заглушкой вставить в шейку.</w:t>
            </w:r>
          </w:p>
          <w:p>
            <w:pPr>
              <w:pStyle w:val="TextBodyIndent"/>
              <w:ind w:left="348" w:hanging="147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Протереть чистой замшей заднюю заглушку и её гнездо в шейке, заглушку вставить в гнездо.</w:t>
            </w:r>
          </w:p>
          <w:p>
            <w:pPr>
              <w:pStyle w:val="Normal"/>
              <w:ind w:left="348" w:hanging="1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На хвостовик болта одеть уплотнение, на резьбу намотать четыре витка шёлковой нити, одеть шайбу, завернуть и зашплинтовать гайк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 Л9545-031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одставк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354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Л9690-681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 Л9545-031; ключи 14 мм              ГОСТ 2841 и                   ГОСТ 2906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60 ГОСТ 5547; салфетка замшев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избежание проворачивания заглушек при затяжке гаек, затяжку осуществлять двумя ключами с двух сторо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0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ики шплинтов окончательно разводить после опрессовки вала.</w:t>
            </w:r>
          </w:p>
          <w:p>
            <w:pPr>
              <w:pStyle w:val="TextBodyIndent"/>
              <w:ind w:left="303" w:firstLine="12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установки заглушек контролировать их утопание согласно требованиям п.4 раздела 6.</w:t>
            </w:r>
          </w:p>
          <w:p>
            <w:pPr>
              <w:pStyle w:val="TextBodyIndent"/>
              <w:ind w:left="183" w:hanging="22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обрать заглушки 1 шатунной шейки: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Распустить связку комплекта заглушек. Заглушки и посадочные гнёзда протереть чистой замшей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деть на болт уплотнение, заглушку с клеймом № 1 и завести в 1 шатунную шейку со стороны передач.</w:t>
            </w:r>
          </w:p>
          <w:p>
            <w:pPr>
              <w:pStyle w:val="TextBodyIndent"/>
              <w:ind w:left="303" w:hanging="120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деть на болт заглушку № 2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На резьбу болта намотать четыре витка шёлковой нить, одеть уплотнение, затянуть гайку и зашплинтовать, не отгибая окончательно усики шплинтов.</w:t>
            </w:r>
          </w:p>
          <w:p>
            <w:pPr>
              <w:pStyle w:val="Normal"/>
              <w:ind w:left="192" w:hanging="192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дготовить связку с заглушками № 3 и 4. Выше указанным порядком собрать заглушки на 2 шатунной шейке, затем на 3 и т.д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опрессовку коленчатого вала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ложить коленчатый вал на опрессовочный стенд. На коренные шейки одеть хомуты Л9690-227, на шатунные Л9690-232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Дать давление в полости шеек, проверить отсутствие утечек в гидросистеме стенда, после чего поднять давление в полостях шеек до (15-20) кгс/см2.</w:t>
            </w:r>
          </w:p>
          <w:p>
            <w:pPr>
              <w:pStyle w:val="Normal"/>
              <w:ind w:left="183" w:firstLine="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пустя 5 мин. после поднятия давления проверить отсутствие утечек по заглушкам и по заглушкам перепускных трубок. Пропуск масла по заглушкам и трубкам не допускается. На поверхностях шеек допускается появление масляной плёнки без образования капель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В случае выявления неплотностей давление в гидро-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тенд ОМ9699-119 с  манометром МПТ-50 кл.1,5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(0-25) кгс/см2 и электротермометром ТУЭ-8А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испособление подъёмное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048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хомуты Л9690-227 и Л9690-232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прессовку выполнять авиамаслом температурой (70-80)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С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истеме стенда сбить, масло из вала полностью слить.</w:t>
            </w:r>
          </w:p>
          <w:p>
            <w:pPr>
              <w:pStyle w:val="Normal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ал перенести на ремонтную позицию. Утечки по перепускным трубкам устранить прогонками. Неплотности заглушек устранить зенковкой фасок посадочных гнёзд.</w:t>
            </w:r>
          </w:p>
          <w:p>
            <w:pPr>
              <w:pStyle w:val="Normal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устранение неплотностей заглушек подтяжкой стяжных болтов.</w:t>
            </w:r>
          </w:p>
          <w:p>
            <w:pPr>
              <w:pStyle w:val="Normal"/>
              <w:ind w:left="183" w:firstLine="24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устранения неплотностей опрессовку повторить.</w:t>
            </w:r>
          </w:p>
          <w:p>
            <w:pPr>
              <w:pStyle w:val="Normal"/>
              <w:ind w:left="192" w:hanging="192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о окончании испытания шейки покрыть чистым моторным маслом, обвернуть бумагой и обвязать бечевой. Окончательно развести усики шплинтов гаек заглушек. Разводку усиков шплинтов выполнять «якорем»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зубчатый переходник.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опрягаемые места коленчатого вала и переходника протереть и покрыть чистым маслом.</w:t>
            </w:r>
          </w:p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прессовать болты во фланец коленчатого вала согласно разметке.</w:t>
            </w:r>
          </w:p>
          <w:p>
            <w:pPr>
              <w:pStyle w:val="TextBodyIndent"/>
              <w:ind w:left="183" w:firstLine="24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деть на конец вала переходник, совместив сборочные риски переходника и фланца.</w:t>
            </w:r>
          </w:p>
          <w:p>
            <w:pPr>
              <w:pStyle w:val="TextBodyIndent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Смазать резьбу болтов касторовым маслом. Наживить болты, равномерным обходом затянуть гайки, подтягивая переходник к фланцу. После полной затяжки гайки зашплинтовать (разводка усиков «якорем»).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трубцин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9690-425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9 ГОСТ 2841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люч 17*19 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 160      ГОСТ 5547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гаек осуществлять перекрёстным порядком, на одну грань за обх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выполнение любых работ на вале при его нахождении в подвешенн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ромывке пользоваться защитными пас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на опрессовочном стенде выполняют работники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использованием опрессовочного стенда проверять исправность напорных рукавов, штуцеров, хомутов, трубопроводов. В случае выявления утечек работу на стенде немедленно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устранение неплотностей вала при нахожденнии его на опрессовочном стен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60" w:leader="none"/>
              </w:tabs>
              <w:ind w:left="390" w:hanging="39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о снятия хомутов с шеек вала после опрессовки сбивать давление в гидросистеме стенда. Вал со стенда снимать после полного слива масла из шеек и каналов в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01590</wp:posOffset>
            </wp:positionH>
            <wp:positionV relativeFrom="paragraph">
              <wp:posOffset>67310</wp:posOffset>
            </wp:positionV>
            <wp:extent cx="104013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05350</wp:posOffset>
            </wp:positionH>
            <wp:positionV relativeFrom="paragraph">
              <wp:posOffset>191135</wp:posOffset>
            </wp:positionV>
            <wp:extent cx="1238250" cy="288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Согласовано: </w:t>
        <w:tab/>
        <w:t>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55820</wp:posOffset>
            </wp:positionH>
            <wp:positionV relativeFrom="paragraph">
              <wp:posOffset>124460</wp:posOffset>
            </wp:positionV>
            <wp:extent cx="457200" cy="435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sectPr>
      <w:footerReference w:type="default" r:id="rId6"/>
      <w:footerReference w:type="first" r:id="rId7"/>
      <w:type w:val="nextPage"/>
      <w:pgSz w:orient="landscape" w:w="16838" w:h="11906"/>
      <w:pgMar w:left="1077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45:00Z</dcterms:created>
  <dc:creator>ТЧИ</dc:creator>
  <dc:description/>
  <cp:keywords/>
  <dc:language>en-US</dc:language>
  <cp:lastModifiedBy>Шитов</cp:lastModifiedBy>
  <dcterms:modified xsi:type="dcterms:W3CDTF">2010-09-09T13:45:00Z</dcterms:modified>
  <cp:revision>19</cp:revision>
  <dc:subject/>
  <dc:title>DOC</dc:title>
</cp:coreProperties>
</file>